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-and-chec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ing a rule without regard to why this rule might work. Usually this involves experimenting with various operations and numbers provided in the problem situati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a picture or constructing a model to represent the situation to count the desired attribut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-objec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ortion as a unit to construct a larger unit by multiplying. There may or may not be an appropriate adjustment for over- or under-counting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i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on the previous term or terms in the sequence to determine subsequent terms. (Additive thinking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ual (Explicit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ng an explicit rule that expresses the co-variation of two sets of data, based on information provided in the situation. An explicit rule can allow for the prediction of any term in the patter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ralizing Strategi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Justification Framework </w:t>
      </w:r>
      <w:r>
        <w:rPr>
          <w:rFonts w:cs="Arial" w:ascii="Arial" w:hAnsi="Arial"/>
          <w:sz w:val="20"/>
        </w:rPr>
        <w:t>(Simon &amp; Blume, 1996; Lannin, 2005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-and-chec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ing a rule without regard to why this rule might work. Usually this involves experimenting with various operations and numbers provided in the problem situati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a picture or constructing a model to represent the situation to count the desired attribut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-objec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ortion as a unit to construct a larger unit by multiplying. There may or may not be an appropriate adjustment for over- or under-counting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i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on the previous term or terms in the sequence to determine subsequent terms. (Additive thinking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ual (Explicit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ng an explicit rule that expresses the co-variation of two sets of data, based on information provided in the situation. An explicit rule can allow for the prediction of any term in the patter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ification Level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0: No Justification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es do not address justificatio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: Appeal to external authority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 is made to the correctness stated by some other individual or reference materi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: Empirical evidenc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on is provided through the correctness of a particular example or examp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: Generic exampl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uctive justification is expressed for a particular instance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4: Deductive justification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ity is given through a deductive argument that is independent of particular instance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38:00Z</dcterms:created>
  <dc:creator>Ruth Beatty</dc:creator>
  <dc:description/>
  <cp:keywords/>
  <dc:language>en-US</dc:language>
  <cp:lastModifiedBy>Crystal Chilvers</cp:lastModifiedBy>
  <dcterms:modified xsi:type="dcterms:W3CDTF">2011-08-17T16:38:00Z</dcterms:modified>
  <cp:revision>2</cp:revision>
  <dc:subject/>
  <dc:title/>
</cp:coreProperties>
</file>